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стиваль «Юные интеллектуалы Среднего Урал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ый тур Всероссийской олимпиады по географ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3-2014 уч.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ации по выполнению работы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Уважаемые участники олимпиады!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шему вниманию предлагаются 30 заданий в тестовой форме с выбором ответа из четырех предложенных и 7 заданий, требующих развернутого ответа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на выполнение заданий – 3 часа (180 минут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тарайтесь выполнить как можно больше заданий и набрать наибольшее количество баллов. </w:t>
      </w:r>
    </w:p>
    <w:p>
      <w:pPr>
        <w:pStyle w:val="Normal"/>
        <w:spacing w:before="0" w:after="200"/>
        <w:ind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спехов!</w:t>
      </w:r>
    </w:p>
    <w:p>
      <w:pPr>
        <w:pStyle w:val="Normal"/>
        <w:spacing w:before="0" w:after="200"/>
        <w:ind w:firstLine="426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тестового раунд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роцесс распространения в сельской местности городских стандартов и образа жизни называе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бурбанизаци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севдоурбанизаци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жентрификаци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урурбанизаци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оздушная масса преодолевает стоящий на ее пути высокий горный хребет. Оцените абсолютную влажность и температуру воздуха, спустившегося с подветренного склона (по сравнению с воздухом, подходившим к наветренному склону):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а) влажность больше, температура ниже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б) влажность меньше, температура выше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в) влажность больше, температура выше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г) влажность меньше, температура ниже;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 одной из версий, название этой страны происходит от древнефиникийского слова «гавань»</w:t>
      </w:r>
      <w:r>
        <w:rPr>
          <w:rStyle w:val="HTML"/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ипр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ец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льта.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4. Для какого из перечисленных регионов в возрастной структуре населения характерна наибольшая доля детей?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) Смоленская область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б) Республика Коми   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 Магаданская область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г) Республика Дагестан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5. Какой из перечисленных регионов расположен в пределах основной полосы </w:t>
      </w:r>
      <w:r>
        <w:rPr>
          <w:rFonts w:cs="Times New Roman" w:ascii="Times New Roman" w:hAnsi="Times New Roman"/>
          <w:b/>
          <w:sz w:val="28"/>
          <w:szCs w:val="28"/>
        </w:rPr>
        <w:t>расселен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5" w:leader="none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нецкий автономный округ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5" w:leader="none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урманская област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5" w:leader="none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агаданская облас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5" w:leader="none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тавропольский край</w:t>
      </w:r>
    </w:p>
    <w:p>
      <w:pPr>
        <w:pStyle w:val="Normal"/>
        <w:shd w:fill="FFFFFF" w:val="clear"/>
        <w:spacing w:before="254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6. Используя данные диаграмм, определите величину миграционного прироста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населения Кемеровской области в 2008 г. </w:t>
      </w:r>
    </w:p>
    <w:p>
      <w:pPr>
        <w:pStyle w:val="Normal"/>
        <w:shd w:fill="FFFFFF" w:val="clear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Распределение числа мигрантов по основным потокам передвижения,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г. (тыс. человек)</w:t>
      </w:r>
    </w:p>
    <w:p>
      <w:pPr>
        <w:pStyle w:val="Normal"/>
        <w:widowControl w:val="false"/>
        <w:shd w:fill="FFFFFF" w:val="clear"/>
        <w:tabs>
          <w:tab w:val="clear" w:pos="708"/>
          <w:tab w:val="left" w:pos="861" w:leader="none"/>
        </w:tabs>
        <w:autoSpaceDE w:val="false"/>
        <w:spacing w:before="0" w:after="0"/>
        <w:ind w:left="-567" w:hanging="0"/>
        <w:jc w:val="center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31640" cy="213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7,8 тыс. чел.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41,4 тыс. чел.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-0,4 тыс. чел.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8,2 тыс. чел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Какой народ Кавказа исповедует православие?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) ингуши   б) чеченцы   в) карачаевцы   г) осетины</w:t>
      </w:r>
    </w:p>
    <w:p>
      <w:pPr>
        <w:pStyle w:val="Normal"/>
        <w:shd w:fill="FFFFFF" w:val="clear"/>
        <w:spacing w:before="191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8. К числу коренных народов Западной Сибири относятся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-7"/>
          <w:w w:val="85"/>
          <w:sz w:val="28"/>
          <w:szCs w:val="28"/>
        </w:rPr>
        <w:t xml:space="preserve">а) коряки     б) </w:t>
      </w:r>
      <w:r>
        <w:rPr>
          <w:rFonts w:cs="Times New Roman" w:ascii="Times New Roman" w:hAnsi="Times New Roman"/>
          <w:w w:val="85"/>
          <w:sz w:val="28"/>
          <w:szCs w:val="28"/>
        </w:rPr>
        <w:t xml:space="preserve"> коми       в)  ненцы</w:t>
      </w:r>
      <w:r>
        <w:rPr>
          <w:rFonts w:cs="Times New Roman" w:ascii="Times New Roman" w:hAnsi="Times New Roman"/>
          <w:spacing w:val="-5"/>
          <w:w w:val="85"/>
          <w:sz w:val="28"/>
          <w:szCs w:val="28"/>
        </w:rPr>
        <w:t xml:space="preserve">        г) карелы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Для какой из обозначенных буквами на карте мира территорий характер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ьшая </w:t>
      </w:r>
      <w:r>
        <w:rPr>
          <w:rFonts w:cs="Times New Roman" w:ascii="Times New Roman" w:hAnsi="Times New Roman"/>
          <w:b/>
          <w:sz w:val="28"/>
          <w:szCs w:val="28"/>
        </w:rPr>
        <w:t>средняя плотность населения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841240" cy="25107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230" w:after="0"/>
        <w:ind w:firstLine="56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>) А      б) В      в) Д       г) С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10. В какой из перечисленных стран большинство верующих исповедуют ислам?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230" w:after="0"/>
        <w:ind w:firstLine="567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 Монголия       б) Пакистан         в) Эфиоп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г) Новая Зеландия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В каком из следующих высказываний содержится информация о миграции населен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9" w:leader="none"/>
        </w:tabs>
        <w:autoSpaceDE w:val="false"/>
        <w:spacing w:before="0" w:after="0"/>
        <w:ind w:left="720" w:right="3" w:hanging="36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о сравнению с предыдущим годом в России отмечалос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величение числа родившихся (в 48 субъектах Российской Федерации) и </w:t>
      </w:r>
      <w:r>
        <w:rPr>
          <w:rFonts w:cs="Times New Roman" w:ascii="Times New Roman" w:hAnsi="Times New Roman"/>
          <w:sz w:val="28"/>
          <w:szCs w:val="28"/>
        </w:rPr>
        <w:t>числа умерших (в 52 субъектах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9" w:leader="none"/>
        </w:tabs>
        <w:autoSpaceDE w:val="false"/>
        <w:spacing w:before="37" w:after="0"/>
        <w:ind w:left="720" w:right="10" w:hanging="36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 начала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. число прибывающих на постоянное жительство в Россию </w:t>
      </w:r>
      <w:r>
        <w:rPr>
          <w:rFonts w:cs="Times New Roman" w:ascii="Times New Roman" w:hAnsi="Times New Roman"/>
          <w:sz w:val="28"/>
          <w:szCs w:val="28"/>
        </w:rPr>
        <w:t>ежегодно превышает число выбывающи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9" w:leader="none"/>
        </w:tabs>
        <w:autoSpaceDE w:val="false"/>
        <w:spacing w:before="30" w:after="0"/>
        <w:ind w:left="720" w:right="3" w:hanging="36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альном федеральном округе средняя плотность на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наибольшая в России и составляет 57 человек на 1 кв. к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9" w:leader="none"/>
        </w:tabs>
        <w:autoSpaceDE w:val="false"/>
        <w:spacing w:before="30" w:after="0"/>
        <w:ind w:left="720" w:right="7" w:hanging="36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 2025 году, по прогнозам специалистов, численность трудоспособного населения России снизится минимум на 10 млн челове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Какая страна обозначена на картосхеме буквой А?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23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984375" cy="209613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23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: _________________________</w:t>
      </w:r>
    </w:p>
    <w:p>
      <w:pPr>
        <w:pStyle w:val="Normal"/>
        <w:shd w:fill="FFFFFF" w:val="clear"/>
        <w:spacing w:before="236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>В каком из следующих высказываний содержится информация об уровне урбанизации в Кита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6" w:leader="none"/>
        </w:tabs>
        <w:autoSpaceDE w:val="false"/>
        <w:spacing w:before="99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горожан в населении Китая в последние годы увеличилась и в настоящее время составляет около 50%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итая характерны большие контрасты в размещении населения: </w:t>
      </w:r>
      <w:r>
        <w:rPr>
          <w:rFonts w:cs="Times New Roman" w:ascii="Times New Roman" w:hAnsi="Times New Roman"/>
          <w:spacing w:val="-2"/>
          <w:sz w:val="28"/>
          <w:szCs w:val="28"/>
        </w:rPr>
        <w:t>почти 90% жителей проживают на 1/3 территории стран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Численность населения Китая ежегодно увеличивается на 0,6%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населения Китая составляют китайцы. Доля национальных меньшинств не превышает 8%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В   какой   из   перечисленных   стран   в   структуре   занятости   населения преобладают занятые в сельском хозяйств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7" w:leader="none"/>
          <w:tab w:val="left" w:pos="993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амбоджа   б) Канад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в) Австрал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  г) Нидерланды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15. Какой буквой на карте Европы обозначена территория государства Дания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13280</wp:posOffset>
            </wp:positionH>
            <wp:positionV relativeFrom="paragraph">
              <wp:posOffset>-5080</wp:posOffset>
            </wp:positionV>
            <wp:extent cx="2209800" cy="2185670"/>
            <wp:effectExtent l="0" t="0" r="0" b="0"/>
            <wp:wrapTight wrapText="bothSides">
              <wp:wrapPolygon edited="0">
                <wp:start x="-4065" y="-2083"/>
                <wp:lineTo x="-4065" y="21453"/>
                <wp:lineTo x="21600" y="21453"/>
                <wp:lineTo x="21600" y="-2083"/>
                <wp:lineTo x="-4065" y="-2083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15" t="8813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6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0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0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0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1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А       б) В             в) С                г) Д</w:t>
      </w:r>
    </w:p>
    <w:p>
      <w:pPr>
        <w:pStyle w:val="Style16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Укажите горы России, абсолютная высота которых превышает 3000м. и на территории которых можно встретить куру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бин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ыр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бет Черског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 Южного Урала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Какие следствия из перечисленных вызваны вращением Земли вокруг Солнц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енство по продолжительности дня и но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 земной поверхности разных типов рельеф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атие Земли у полюс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движущихся тел в горизонтальной плоскости (ветров, рек, морских       течений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 Если известно, что высота истока р. Ангары составляет 456 м., устья – 76 м., а длина реки составляет 1826 км., то величина падения Ангары соста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,8 см/к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0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2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4 см./км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народы не имеют своих национально-территориальных образований в России:</w:t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лмыки;    б) чукчи;    в) удмурты;    г) корейц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В каком из перечисленных городов Солнце позже восходит над горизонт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мбу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нд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ио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 Когда речь идет о сосредоточении производства большого объема продукции на малом количестве предприятий, то имеется в виду такой процесс ка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омбинирование                    б) концентрация 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оперирование                     г) специализац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 Укажите субъект РФ, лидирующий по добыче уг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емеровская обл.                  в) Республика Коми  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расноярский край              г) Ростовская об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Какой вид транспорта лидирует по грузообороту в Росси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железнодорожный            в) трубопроводный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втомобильный                 г) внутренний водны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Монархией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ланд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вег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лянд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в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 Первую и Вторую Камчатские экспедиции возглавлял </w:t>
      </w:r>
    </w:p>
    <w:p>
      <w:pPr>
        <w:pStyle w:val="Normal"/>
        <w:numPr>
          <w:ilvl w:val="0"/>
          <w:numId w:val="1"/>
        </w:numPr>
        <w:spacing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еринг</w:t>
      </w:r>
    </w:p>
    <w:p>
      <w:pPr>
        <w:pStyle w:val="Normal"/>
        <w:numPr>
          <w:ilvl w:val="0"/>
          <w:numId w:val="1"/>
        </w:numPr>
        <w:spacing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Беллинсгаузен</w:t>
      </w:r>
    </w:p>
    <w:p>
      <w:pPr>
        <w:pStyle w:val="Normal"/>
        <w:numPr>
          <w:ilvl w:val="0"/>
          <w:numId w:val="1"/>
        </w:numPr>
        <w:spacing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Крузенштерн</w:t>
      </w:r>
    </w:p>
    <w:p>
      <w:pPr>
        <w:pStyle w:val="Normal"/>
        <w:numPr>
          <w:ilvl w:val="0"/>
          <w:numId w:val="1"/>
        </w:numPr>
        <w:spacing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аренц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. В каком из перечисленных городов производят желенодорожные вагоны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Таги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ят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ль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7. Одной из основных отраслей специализации сельского хозяйства Уральского экономического района является производство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ьн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ерн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вощей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лодов и яго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Если именованный масштаб в «1 см 1 км», то численны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10 0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100 0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1 000 000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9. В каком из перечисленных городов России выпадает наименьшее годовое количество атмосферных осадков?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алининград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осква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мь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страхань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. Какая из перечисленных горных вершин выше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Побед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. Ледяна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. Белух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г.  Народ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21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21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21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21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21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21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221" w:after="20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тический раунд</w:t>
      </w:r>
    </w:p>
    <w:p>
      <w:pPr>
        <w:pStyle w:val="Normal"/>
        <w:shd w:fill="FFFFFF" w:val="clear"/>
        <w:spacing w:before="221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На рис. 1 схематично изображен участок территории, через которую прокладывают трубопровод. С какими трудностями, вызванными особенностями природных условий, пришлось бы столкнуться строителям на этом участке, если бы он находился: а) в тундре; б) в полупустынной и пустынной зонах? (</w:t>
      </w: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- 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before="221" w:after="20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8665" cy="19983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20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1. Схема участка территории, через который должна пройти трасса трубопровода</w:t>
      </w:r>
    </w:p>
    <w:p>
      <w:pPr>
        <w:pStyle w:val="Normal"/>
        <w:shd w:fill="FFFFFF" w:val="clear"/>
        <w:spacing w:before="0" w:after="0"/>
        <w:ind w:right="10" w:firstLine="567"/>
        <w:jc w:val="both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 xml:space="preserve">Внутренние миграции населения оказывают заметное влияние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исленность населения субъектов Российской Федерации. При планировании </w:t>
      </w:r>
      <w:r>
        <w:rPr>
          <w:rFonts w:cs="Times New Roman" w:ascii="Times New Roman" w:hAnsi="Times New Roman"/>
          <w:sz w:val="28"/>
          <w:szCs w:val="28"/>
        </w:rPr>
        <w:t xml:space="preserve">мер по обеспечению населения жильём, рабочими местами, объекта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циальной сферы необходимо учитывать влияние миграционных процессов </w:t>
      </w:r>
      <w:r>
        <w:rPr>
          <w:rFonts w:cs="Times New Roman" w:ascii="Times New Roman" w:hAnsi="Times New Roman"/>
          <w:sz w:val="28"/>
          <w:szCs w:val="28"/>
        </w:rPr>
        <w:t>на численность населения региона.</w:t>
      </w:r>
    </w:p>
    <w:p>
      <w:pPr>
        <w:pStyle w:val="Normal"/>
        <w:shd w:fill="FFFFFF" w:val="clear"/>
        <w:spacing w:before="0" w:after="0"/>
        <w:ind w:right="1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таблице приведены данные, взятые с официального сайта Федеральной </w:t>
      </w:r>
      <w:r>
        <w:rPr>
          <w:rFonts w:cs="Times New Roman" w:ascii="Times New Roman" w:hAnsi="Times New Roman"/>
          <w:sz w:val="28"/>
          <w:szCs w:val="28"/>
        </w:rPr>
        <w:t>службы государственной статистик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8" w:after="0"/>
        <w:ind w:right="-1" w:firstLine="567"/>
        <w:jc w:val="center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Численность и естественный прирост населения </w:t>
      </w:r>
      <w:r>
        <w:rPr/>
        <w:t>Амурской обла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7"/>
        <w:gridCol w:w="1842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firstLine="34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08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0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1" w:leader="underscore"/>
                <w:tab w:val="left" w:pos="4939" w:leader="underscore"/>
              </w:tabs>
              <w:spacing w:before="67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Численность   постоянного   населения 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янв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869 6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864 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860 686</w:t>
            </w:r>
          </w:p>
        </w:tc>
      </w:tr>
      <w:tr>
        <w:trPr>
          <w:trHeight w:val="6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Естественный прирост населения, человек, значение показателя за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18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Нет данных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анализировав эти данные, определите величину миграционного прироста (убыли) населения Амурской области в 2009 г. Запишите решение задачи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максимальное количество баллов - 4).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110" w:after="200"/>
        <w:ind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110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11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ние 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нимательно проанализируйте рис. 2, на котором представлена картограмма «Продукция машиностроения». </w:t>
      </w:r>
      <w:r>
        <w:rPr>
          <w:rFonts w:cs="Times New Roman" w:ascii="Times New Roman" w:hAnsi="Times New Roman"/>
          <w:sz w:val="28"/>
          <w:szCs w:val="28"/>
        </w:rPr>
        <w:t xml:space="preserve">Статистическими данными подтвердите высокую концентрацию производства машиностроения в европейской части России. Назовите ведущий фактор, который определил отраслевую структуру машиностроительного комплекса Свердловской области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максимальное количество баллов - 5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235" w:leader="underscore"/>
        </w:tabs>
        <w:spacing w:before="1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301740" cy="43332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8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283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В сентябре в одной из Екатеринбургских газет под рубрикой «Будни села» была напечатана статья обозревателя И. Васильева: «Только что закончилась уборка озимых хлебов. Они в этом году удались как никогда, особенно пшеница, ведь еще с весны были подготовлены поля под орошение. В крупном молочно-животноводческом хозяйстве надои молока достигли рекордной отметки. А вот урожай основной технической культуры – сахарной свеклы, как и картофеля, в этом году, к сожалению, небольшой».</w:t>
      </w:r>
    </w:p>
    <w:p>
      <w:pPr>
        <w:pStyle w:val="TextBodyIndent"/>
        <w:ind w:left="283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жите неточности и ошибки приведенного комментария.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(максимальное количество баллов - 6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трасли специализации промышленности Урала, как известно, сложились на базе собственных минерально-сырьевых ресурсов. Поэтому в свое время  Урал стал опорным краем державы,  ее добытчиком …, но в настоящее время большая часть сырья, которым некогда был славен регион, ввозится  извне. В таблице приведены данные  из доклада полпреда по Уральскому федеральному округу о том, в какой мере зависит регион от ввоза различного сырья и топлива (максимальное количество баллов –9)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23"/>
        <w:gridCol w:w="1914"/>
        <w:gridCol w:w="209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я 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озимого</w:t>
              <w:br/>
              <w:t>извне сырья</w:t>
              <w:br/>
              <w:t>от объема</w:t>
              <w:br/>
              <w:t>потребления,</w:t>
              <w:br/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олько</w:t>
              <w:br/>
              <w:t>завозится,</w:t>
              <w:br/>
              <w:t>млн.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уда</w:t>
              <w:br/>
              <w:t>завозится (страны и регионы Росси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какого</w:t>
              <w:br/>
              <w:t>расстояния,</w:t>
              <w:br/>
              <w:t>км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ая 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 — 3000</w:t>
            </w:r>
          </w:p>
        </w:tc>
      </w:tr>
      <w:tr>
        <w:trPr>
          <w:trHeight w:val="8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>
          <w:trHeight w:val="8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ганцев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 — 3500</w:t>
            </w:r>
          </w:p>
        </w:tc>
      </w:tr>
      <w:tr>
        <w:trPr>
          <w:trHeight w:val="8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овые р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 — 35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н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соответствие «сырье – откуда завозится»  и объяснит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очему именно эти регионы и страны стали поставщиками сырья и топлива на Урал?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это сказывается на стоимости, а соответственно на конкурентноспособности, продукции отраслей специализации уральской промышленности?</w:t>
      </w:r>
      <w:r>
        <w:rPr>
          <w:rFonts w:cs="Times New Roman" w:ascii="Times New Roman" w:hAnsi="Times New Roman"/>
          <w:i/>
          <w:sz w:val="28"/>
          <w:szCs w:val="28"/>
        </w:rPr>
        <w:t xml:space="preserve"> (3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 xml:space="preserve">Страна Х имеет сухопутную границу с несколькими другими. Определите Х, основываясь на следующих сведениях о соседних странах. Названия соседних стран и страны Х впишите в правую колонку таблицы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максимальное количество баллов – 11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790"/>
        <w:gridCol w:w="243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во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находилась крайняя южная точка ССС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торо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находится крайняя южная точка водосборного бассейна Аральского моря (вернее того, что от него осталось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ретье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я большая (или вторая) по числу мусульман континентальная страна ми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твертой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сех континентальных стран, имеющих выход к Персидскому заливу, у этой самый узкий морской фаса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ятой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самая западная точка континентальной Аз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шестой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границе с этой страной находится самая южная точка Росс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едьмо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е столица – самая южная из столиц немусульманских стран – членов СН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й раунд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- 20)</w:t>
      </w:r>
    </w:p>
    <w:p>
      <w:pPr>
        <w:pStyle w:val="Style16"/>
        <w:numPr>
          <w:ilvl w:val="0"/>
          <w:numId w:val="11"/>
        </w:numPr>
        <w:spacing w:lineRule="auto" w:line="240" w:before="12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рте (рис. 1) показаны границы распространения явления, оказавшего огромное влияние на формирование современного рельефа значительной части Европы. Что это за явление? Когда оно существовало (назовите геологическую эпоху и время в тысячах лет назад)? </w:t>
      </w:r>
    </w:p>
    <w:p>
      <w:pPr>
        <w:pStyle w:val="Style16"/>
        <w:numPr>
          <w:ilvl w:val="0"/>
          <w:numId w:val="11"/>
        </w:numPr>
        <w:spacing w:lineRule="auto" w:line="240" w:before="12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бласти, заштрихованные на карте. Что общего было у этих областей с явлением, очерченным на карте, в ту эпоху, когда оно существовало?</w:t>
      </w:r>
    </w:p>
    <w:p>
      <w:pPr>
        <w:pStyle w:val="Style16"/>
        <w:numPr>
          <w:ilvl w:val="0"/>
          <w:numId w:val="11"/>
        </w:numPr>
        <w:spacing w:lineRule="auto" w:line="240" w:before="12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данного явления и последствия его воздействия на рельеф земной поверхности можно охарактеризовать двумя показателями. В направлении от точки 1 к точке 2 (см. карту) значения первого показателя изменялись от 3000 до 1000 м, второго – от 800 до 200 м. Назовите эти показатели, или напишите своими словами, что они означают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39235" cy="4363085"/>
            <wp:effectExtent l="0" t="0" r="0" b="0"/>
            <wp:docPr id="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Style16"/>
        <w:numPr>
          <w:ilvl w:val="0"/>
          <w:numId w:val="11"/>
        </w:numPr>
        <w:spacing w:lineRule="auto" w:line="240" w:before="6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фактор образования следующих форм рельефа: </w:t>
      </w:r>
      <w:r>
        <w:rPr>
          <w:rFonts w:cs="Times New Roman" w:ascii="Times New Roman" w:hAnsi="Times New Roman"/>
          <w:i/>
          <w:sz w:val="28"/>
          <w:szCs w:val="28"/>
        </w:rPr>
        <w:t>друмлин, конечно-моренная гряда, сельга, трог.</w:t>
      </w:r>
      <w:r>
        <w:rPr>
          <w:rFonts w:cs="Times New Roman" w:ascii="Times New Roman" w:hAnsi="Times New Roman"/>
          <w:sz w:val="28"/>
          <w:szCs w:val="28"/>
        </w:rPr>
        <w:t xml:space="preserve"> Установите соответствие между формами рельефа и местами их распространения, обозначенными на карте буквами </w:t>
      </w:r>
      <w:r>
        <w:rPr>
          <w:rFonts w:cs="Times New Roman" w:ascii="Times New Roman" w:hAnsi="Times New Roman"/>
          <w:i/>
          <w:sz w:val="28"/>
          <w:szCs w:val="28"/>
        </w:rPr>
        <w:t xml:space="preserve">а – г </w:t>
      </w:r>
      <w:r>
        <w:rPr>
          <w:rFonts w:cs="Times New Roman" w:ascii="Times New Roman" w:hAnsi="Times New Roman"/>
          <w:sz w:val="28"/>
          <w:szCs w:val="28"/>
        </w:rPr>
        <w:t>(по принципу одна форма – одна буква на карте), и кратко опишите каждую из ни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2008"/>
      <w:numFmt w:val="decimal"/>
      <w:lvlText w:val="%1"/>
      <w:lvlJc w:val="left"/>
      <w:pPr>
        <w:tabs>
          <w:tab w:val="num" w:pos="0"/>
        </w:tabs>
        <w:ind w:left="33" w:hanging="6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Акроним HTML"/>
    <w:basedOn w:val="Style14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3:33:00Z</dcterms:created>
  <dc:creator>Igor</dc:creator>
  <dc:description/>
  <cp:keywords/>
  <dc:language>en-US</dc:language>
  <cp:lastModifiedBy>Сегеда</cp:lastModifiedBy>
  <cp:lastPrinted>2013-11-04T22:35:00Z</cp:lastPrinted>
  <dcterms:modified xsi:type="dcterms:W3CDTF">2013-11-10T12:28:00Z</dcterms:modified>
  <cp:revision>32</cp:revision>
  <dc:subject/>
  <dc:title/>
</cp:coreProperties>
</file>