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географ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этап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2013/2014 </w:t>
      </w:r>
      <w:r>
        <w:rPr>
          <w:b/>
          <w:sz w:val="28"/>
          <w:szCs w:val="28"/>
        </w:rPr>
        <w:t>учебного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</w:rPr>
        <w:t>11 класс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Уважаемые участники олимпиады!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ab/>
        <w:t>Вашему вниманию предлагаются 30 заданий в тестовой форме с выбором одного ответа из четырех предложенных и 5 заданий, требующих развернутого ответа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ab/>
        <w:t>Время на выполнение тестовых заданий – 180 минут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ab/>
        <w:t>Внимательно прочитайте каждое задание и предлагаемые варианты ответа. Отвечайте только после того, как вы поняли вопрос и проанализировали все варианты отве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ab/>
        <w:t xml:space="preserve"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вы можете вернуться, если у вас останется время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ab/>
        <w:t>Каждое задание выполняйте на отдельном листе. Не забудьте указать номер задания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ab/>
        <w:t>Постарайтесь выполнить как можно больше заданий и набрать наибольшее количество баллов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Желаем успехов!</w:t>
      </w:r>
    </w:p>
    <w:p>
      <w:pPr>
        <w:pStyle w:val="Normal"/>
        <w:spacing w:before="0" w:after="0"/>
        <w:contextualSpacing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  <w:lang w:val="en-US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тестового раунд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Какой остров расположен ближе всего к точке с координатами 23° ю.ш. и 120° з.д.?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1. Новая Британия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2. Науру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3. Питкэрн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4. Реюньон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Если на одном из пляжей тихоокеанского побережья Австралии температура воздуха равна +19° С, то какова температура воздуха (содержащего водяные пары) на вершине горы Косцюшко?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0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+6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+11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+18°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акие три животных обитают в Южной Америке?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1. Вомбат, ехидна, лирохвост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2. Гамадрил, даман, китоглав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3. Гоацин, кинкажу, ленивец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4. Губач, макака, обезьяноед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 притоке какой реки находится водопад Анхель?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1. Амазонка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2. Магдалена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3. Ориноко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4. Риу-Негру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Какое государство недавно утратило монархическую форму правления?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. Самоа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2. Бутан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3. Дания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4. Бахрейн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Найдите ошибк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Гиндукуш - Тиричмир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Карпаты – Мусала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Пиренеи – Ането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4. Урал – Народная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Какая из перечисленных эпох складчатости является самой молодой?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Байкальска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Герцинска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Каледонска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айнозойская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Какие почвы НЕ встречаются в Казахстане?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1. Бурые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2. Каштановые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3. Красно-жёлтые ферраллитные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4. Солончаки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Выберите пару, в которой страны имеют общую сухопутную границ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 Хорватия и Румыния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Чехия и Австри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Сербия и Словения</w:t>
      </w:r>
    </w:p>
    <w:p>
      <w:pPr>
        <w:pStyle w:val="Normal"/>
        <w:tabs>
          <w:tab w:val="clear" w:pos="708"/>
          <w:tab w:val="left" w:pos="3345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Румыния и Словакия</w:t>
        <w:tab/>
      </w:r>
    </w:p>
    <w:p>
      <w:pPr>
        <w:pStyle w:val="TextBody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ком городе в июле выпадает больше всего осадков?</w:t>
      </w:r>
    </w:p>
    <w:p>
      <w:pPr>
        <w:pStyle w:val="TextBody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Анталья</w:t>
      </w:r>
    </w:p>
    <w:p>
      <w:pPr>
        <w:pStyle w:val="TextBody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Белфаст</w:t>
      </w:r>
    </w:p>
    <w:p>
      <w:pPr>
        <w:pStyle w:val="TextBody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лькутта (Колкатта)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4. Марсель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Большинство представителей какого народа проживает на высоте более 3000 м над уровнем моря?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1. Каталанцы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2. Карены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3. Кечуа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4. Копты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Выберите пару рек с летним половодьем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1. Дон, Луара 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2. Онега, Тобол 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3. Иртыш, Нигер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Юкон, Янцзы 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Какая страна занимает первое место в мире по валовому сбору корицы?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. Индонезия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2. Кения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3. Коморские острова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4. Шри-Ланка </w:t>
      </w:r>
    </w:p>
    <w:p>
      <w:pPr>
        <w:pStyle w:val="TextBody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кой европейской стране название валюты происходит от сокращенного имени великого полководца?</w:t>
      </w:r>
    </w:p>
    <w:p>
      <w:pPr>
        <w:pStyle w:val="TextBody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лбания</w:t>
      </w:r>
    </w:p>
    <w:p>
      <w:pPr>
        <w:pStyle w:val="TextBody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Греция</w:t>
      </w:r>
    </w:p>
    <w:p>
      <w:pPr>
        <w:pStyle w:val="TextBody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Македония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4. Румыния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В 100-клометровой зоне вокруг какого города средняя плотность населения имеет наименьшее значение?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1. Бангкок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2. Манила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3. Осака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4. Улан-Батор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Какая страна НЕ имеет подконтрольных территорий в Южном полушарии?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1. Великобритания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2. Испания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3. США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4. Франция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 xml:space="preserve">17. </w:t>
      </w:r>
      <w:r>
        <w:rPr>
          <w:sz w:val="28"/>
          <w:szCs w:val="28"/>
        </w:rPr>
        <w:t>Какой залив жители страны, у берегов которой он расположен, называют морем Кортеса?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1. Венесуэльский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2. Калифорнийский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3. Мексиканский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4. Панамский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На северо-востоке какой страны расположен район Новая Англия?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1. Австралия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2. Индия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3. Канада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4. США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В какую группу входят столицы трёх стран, на территории которых преобладает ислам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Амман, Бамако, Сан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Анкара, Вьентьян, Хартум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Багдад, Джакарта, Манагу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Доха, Лусака, Триполи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Координаты какого острова определил во время своих плаваний В. Баренц?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1. Врангеля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2. Медвежий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3. Новая Сибирь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4. Св. Лаврентия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По какой реке проходит государственная граница Российской Федерации?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Кум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Кур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соу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Терек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Представители какого народа первыми на территории Российской Федерации встречают Новый год в местах своего компактного проживания?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1. Буряты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2. Кеты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3. Нивхи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4. Селькупы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Из предложенного списка выберите реку, на которой располагается город-миллионер.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1. Енисей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Кубань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3. Миасс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4. Ура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4. </w:t>
      </w:r>
      <w:r>
        <w:rPr>
          <w:sz w:val="28"/>
          <w:szCs w:val="28"/>
        </w:rPr>
        <w:t xml:space="preserve">Выберите правильное утверждение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1. Тундры в России повсеместно встречаются в горах выше 3000 м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2. Тундры распространены только на побережье Северного Ледовитого океан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3. Тундры распространены только к северу от Северного полярного круг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Тундры встречаются как на побережье Северного Ледовитого океана, так и у южных границ России. </w:t>
      </w:r>
    </w:p>
    <w:p>
      <w:pPr>
        <w:pStyle w:val="TextBody"/>
        <w:spacing w:before="0" w:after="0"/>
        <w:contextualSpacing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25.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Какой вид транспорта России отличается наименьшим пассажирооборотом (в пассажиро-километрах)?</w:t>
      </w:r>
    </w:p>
    <w:p>
      <w:pPr>
        <w:pStyle w:val="TextBody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1. Автомобильный</w:t>
      </w:r>
    </w:p>
    <w:p>
      <w:pPr>
        <w:pStyle w:val="TextBody"/>
        <w:spacing w:before="0" w:after="0"/>
        <w:ind w:firstLine="709"/>
        <w:contextualSpacing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2. Водный (морской и речной)</w:t>
      </w:r>
    </w:p>
    <w:p>
      <w:pPr>
        <w:pStyle w:val="TextBody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3. Воздушный</w:t>
      </w:r>
    </w:p>
    <w:p>
      <w:pPr>
        <w:pStyle w:val="TextBody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4. Железнодорожный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6. </w:t>
      </w:r>
      <w:r>
        <w:rPr>
          <w:sz w:val="28"/>
          <w:szCs w:val="28"/>
        </w:rPr>
        <w:t>В структуре энергопотребления какого государства наиболее высока доля атомной электроэнергии?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Казахстан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Литв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Туркмени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Украина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7. </w:t>
      </w:r>
      <w:r>
        <w:rPr>
          <w:sz w:val="28"/>
          <w:szCs w:val="28"/>
        </w:rPr>
        <w:t>Какой прибор используется для регистрации продолжительности солнечного сияния?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Анемометр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Барограф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Гелиограф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Гигрограф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28.</w:t>
      </w:r>
      <w:r>
        <w:rPr>
          <w:sz w:val="28"/>
          <w:szCs w:val="28"/>
        </w:rPr>
        <w:t xml:space="preserve"> Какого набора показателей достаточно, чтобы рассчитать коэффициент миграционного прироста (убыли) населения государства за определённый год?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бсолютный прирост численности населения за год, коэффициент естественного прироста, среднегодовая численность населения.</w:t>
      </w:r>
    </w:p>
    <w:p>
      <w:pPr>
        <w:pStyle w:val="TextBody"/>
        <w:spacing w:before="0" w:after="0"/>
        <w:contextualSpacing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2. Среднегодовая численность населения, численность населения на конец года, число родившихся.</w:t>
      </w:r>
    </w:p>
    <w:p>
      <w:pPr>
        <w:pStyle w:val="TextBody"/>
        <w:spacing w:before="0" w:after="0"/>
        <w:contextualSpacing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3. Численность населения на начало года, численность населения на конец года, общий коэффициент рождаемости.</w:t>
      </w:r>
    </w:p>
    <w:p>
      <w:pPr>
        <w:pStyle w:val="TextBody"/>
        <w:spacing w:before="0" w:after="0"/>
        <w:contextualSpacing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4. Число родившихся за год, число умерших за год, численность населения на конец года.</w:t>
      </w:r>
    </w:p>
    <w:p>
      <w:pPr>
        <w:pStyle w:val="Normal"/>
        <w:spacing w:before="0" w:after="0"/>
        <w:contextualSpacing/>
        <w:rPr/>
      </w:pPr>
      <w:r>
        <w:rPr>
          <w:b/>
          <w:bCs/>
          <w:sz w:val="28"/>
          <w:szCs w:val="28"/>
        </w:rPr>
        <w:t xml:space="preserve">29. </w:t>
      </w:r>
      <w:r>
        <w:rPr>
          <w:sz w:val="28"/>
          <w:szCs w:val="28"/>
        </w:rPr>
        <w:t>Какой из видов равноугольных картографических проекций отличается наименьшими искажениями длин в полярной области?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1. Коническая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2. Косая азимутальная с точкой касания 45°с.ш. и 100° з.д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3. Нормальная азимутальная с точкой касания 90° с.ш.</w:t>
      </w:r>
    </w:p>
    <w:p>
      <w:pPr>
        <w:pStyle w:val="TextBody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Цилиндрическая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30.</w:t>
      </w:r>
      <w:r>
        <w:rPr>
          <w:sz w:val="28"/>
          <w:szCs w:val="28"/>
        </w:rPr>
        <w:t xml:space="preserve"> Какое из утверждений является верным?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1. Полярный радиус Земли больше экваториального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2. Длина любого меридиана больше длины экватор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3. Экваториальный радиус Земли больше полярного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4. Длины меридианов и параллелей равны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теоретического раунда</w:t>
      </w:r>
    </w:p>
    <w:p>
      <w:pPr>
        <w:pStyle w:val="TextBody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>Вопрос 1</w:t>
      </w:r>
    </w:p>
    <w:p>
      <w:pPr>
        <w:pStyle w:val="TextBody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ab/>
        <w:t>В современных границах Свердловская область существует с 1938 года. Площадь же Свердловска – Екатеринбурга за это время изменилась с 75 до 491 км</w:t>
      </w:r>
      <w:r>
        <w:rPr>
          <w:rFonts w:cs="Times New Roman" w:ascii="Times New Roman" w:hAnsi="Times New Roman"/>
          <w:bCs w:val="false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 w:val="false"/>
          <w:sz w:val="28"/>
          <w:szCs w:val="28"/>
        </w:rPr>
        <w:t>. Как изменилась площадь Свердловской области?</w:t>
      </w:r>
    </w:p>
    <w:p>
      <w:pPr>
        <w:pStyle w:val="TextBody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>Вопрос 2</w:t>
      </w:r>
    </w:p>
    <w:p>
      <w:pPr>
        <w:pStyle w:val="TextBody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Перед вами восемь трехмерных изображений поверхности Земли с высоты 50-150 км. Определите, какие участки земной поверхности на них изображены.</w:t>
      </w:r>
    </w:p>
    <w:p>
      <w:pPr>
        <w:pStyle w:val="TextBody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5980" cy="445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/>
      </w:pPr>
      <w:r>
        <w:rPr/>
        <w:t>Ответ оформите в виде таблицы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рисунк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изображенного участка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3</w:t>
      </w:r>
    </w:p>
    <w:p>
      <w:pPr>
        <w:pStyle w:val="Normal"/>
        <w:widowControl w:val="false"/>
        <w:shd w:fill="FFFFFF" w:val="clear"/>
        <w:autoSpaceDE w:val="false"/>
        <w:snapToGrid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На рисунках Б.1, Б.2, Б.3, Б.4 показана высотная поясность четырех физико-географических областей крупного природного региона России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ите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какой это природный регион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2) какие это физико-географические области и какие именно их части – северные, южные или средние, показаны на схемах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3) Укажите название пояса, который не подписан на рисунках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4) В чем заключается уникальность растительного покрова определенного вами региона? Назовите конкретные виды растений, которые для него типичны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Обоснуйте свои ответы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Анализируя схемы, обратите внимание на их разномасштабность и разные способы показа высотной поясности.</w:t>
      </w:r>
    </w:p>
    <w:p>
      <w:pPr>
        <w:pStyle w:val="Normal"/>
        <w:widowControl w:val="false"/>
        <w:shd w:fill="FFFFFF" w:val="clear"/>
        <w:autoSpaceDE w:val="false"/>
        <w:snapToGrid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570345" cy="607250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3627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345" cy="607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4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ab/>
        <w:t>Выберите из списка по одной стране для каждого из континентов с самой низкой долей орошаемых угодий в земледельческой площади. Перечислите продовольственные и технические сельскохозяйственные культуры, выращивание которых составляет основу земледелия каждой из этих стран. Ответ оформите в виде таблицы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2003"/>
        <w:gridCol w:w="2785"/>
        <w:gridCol w:w="2677"/>
      </w:tblGrid>
      <w:tr>
        <w:trPr>
          <w:trHeight w:val="555" w:hRule="atLeast"/>
          <w:cantSplit w:val="true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ент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с самой низкой долей орошаемых земель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ельскохозяйственные культуры</w:t>
            </w:r>
          </w:p>
        </w:tc>
      </w:tr>
      <w:tr>
        <w:trPr>
          <w:trHeight w:val="555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ы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аз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 Америк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мерик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5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ите анализ картосхем и ответьте на следующие вопрос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акое явление изображено стрелками на картосхемах?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ковы особенности и причины развития явления в разные исторические периоды?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аковы результаты развития явления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5027"/>
      </w:tblGrid>
      <w:tr>
        <w:trPr>
          <w:trHeight w:val="3406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6400800" distR="6400800" simplePos="0" locked="0" layoutInCell="1" allowOverlap="1" relativeHeight="7">
                  <wp:simplePos x="0" y="0"/>
                  <wp:positionH relativeFrom="page">
                    <wp:posOffset>66675</wp:posOffset>
                  </wp:positionH>
                  <wp:positionV relativeFrom="paragraph">
                    <wp:posOffset>-1874520</wp:posOffset>
                  </wp:positionV>
                  <wp:extent cx="3091815" cy="2065655"/>
                  <wp:effectExtent l="0" t="0" r="0" b="0"/>
                  <wp:wrapSquare wrapText="bothSides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1815" cy="206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98470" cy="207264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8470" cy="207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6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12135" cy="1866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2135" cy="186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85770" cy="186626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5770" cy="186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 Знак Знак"/>
    <w:basedOn w:val="Style13"/>
    <w:qFormat/>
    <w:rPr>
      <w:rFonts w:ascii="Arial" w:hAnsi="Arial" w:eastAsia="Times New Roman" w:cs="Arial"/>
      <w:bCs/>
      <w:sz w:val="24"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Cs/>
      <w:sz w:val="24"/>
    </w:rPr>
  </w:style>
  <w:style w:type="character" w:styleId="3">
    <w:name w:val=" Знак Знак3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eastAsia="zh-CN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Михеев</dc:creator>
  <dc:description/>
  <cp:keywords/>
  <dc:language>en-US</dc:language>
  <cp:lastModifiedBy>Сегеда</cp:lastModifiedBy>
  <dcterms:modified xsi:type="dcterms:W3CDTF">2013-11-10T12:37:00Z</dcterms:modified>
  <cp:revision>2</cp:revision>
  <dc:subject/>
  <dc:title>Всероссийская олимпиада школьников по географии</dc:title>
</cp:coreProperties>
</file>