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2013/2014 </w:t>
      </w:r>
      <w:r>
        <w:rPr>
          <w:b/>
          <w:sz w:val="28"/>
          <w:szCs w:val="28"/>
        </w:rPr>
        <w:t>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Ответы на тестовую часть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086"/>
        <w:gridCol w:w="1986"/>
        <w:gridCol w:w="700"/>
        <w:gridCol w:w="1109"/>
        <w:gridCol w:w="1625"/>
        <w:gridCol w:w="722"/>
        <w:gridCol w:w="108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 - 4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– 4)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 - 4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за правильно выполненное задание. Максимум – 3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методика оценивания ответов теоретического раунд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лощадь области не изменилась, т.к. Екатеринбург не является субъектом федерации и изменение его площади не влияет на площадь области.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балла за правильный ответ</w:t>
      </w:r>
    </w:p>
    <w:p>
      <w:pPr>
        <w:pStyle w:val="TextBodyIndent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Вопрос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исун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ображенного участка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 Зеленый, крайняя западная точка Африки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 Доброй Надежды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 Стип-Пойнт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 Марьято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 Фроуэрд (или Магелланов пролив)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 мост, Полкский пролив, Манарский залив, на ЮЗ – Шри-Ланка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ов Чукотка, мыс Дежнева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-эль-Мандебский пролив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оценке ответа за каждый правильно названный объект даётся 2 балла. Например: №6 – на ЮЗ – О. Цейлон, Бенгальский залив, Аравийское море, Адамов мост, Полкский пролив, Манарский залив, п-ов Джафна.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ум -16 бал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и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)</w:t>
      </w:r>
      <w:r>
        <w:rPr>
          <w:sz w:val="28"/>
          <w:szCs w:val="28"/>
        </w:rPr>
        <w:t xml:space="preserve"> На рисунках изображена структура высотной поясности четырех физико-географических областей российского Дальнего Восто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снование: самый общий анализ изображенных на рисунках геоботанических поясов (</w:t>
      </w:r>
      <w:r>
        <w:rPr>
          <w:i/>
          <w:sz w:val="28"/>
          <w:szCs w:val="28"/>
        </w:rPr>
        <w:t>хвойные, смешанные, широколиственные леса, лесостепи</w:t>
      </w:r>
      <w:r>
        <w:rPr>
          <w:sz w:val="28"/>
          <w:szCs w:val="28"/>
        </w:rPr>
        <w:t xml:space="preserve">) позволяет сделать вывод о принадлежности горных физико-географических областей к умеренному географическому поясу. Наличие </w:t>
      </w:r>
      <w:r>
        <w:rPr>
          <w:i/>
          <w:sz w:val="28"/>
          <w:szCs w:val="28"/>
        </w:rPr>
        <w:t>ивы-чозении</w:t>
      </w:r>
      <w:r>
        <w:rPr>
          <w:sz w:val="28"/>
          <w:szCs w:val="28"/>
        </w:rPr>
        <w:t xml:space="preserve">, лесов из </w:t>
      </w:r>
      <w:r>
        <w:rPr>
          <w:i/>
          <w:sz w:val="28"/>
          <w:szCs w:val="28"/>
        </w:rPr>
        <w:t>каменной берез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амбука</w:t>
      </w:r>
      <w:r>
        <w:rPr>
          <w:sz w:val="28"/>
          <w:szCs w:val="28"/>
        </w:rPr>
        <w:t xml:space="preserve">, широкое развитие пояса </w:t>
      </w:r>
      <w:r>
        <w:rPr>
          <w:i/>
          <w:sz w:val="28"/>
          <w:szCs w:val="28"/>
        </w:rPr>
        <w:t>горных тундр</w:t>
      </w:r>
      <w:r>
        <w:rPr>
          <w:sz w:val="28"/>
          <w:szCs w:val="28"/>
        </w:rPr>
        <w:t xml:space="preserve"> указывает на принадлежность региона к северо-восточной, приокеанической части Азии, которая соответствует российскому Дальнему Восто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)</w:t>
      </w:r>
      <w:r>
        <w:rPr>
          <w:sz w:val="28"/>
          <w:szCs w:val="28"/>
        </w:rPr>
        <w:t xml:space="preserve"> Идентификация физико-географических областей, а так же их частей проводится на основе анализа особенностей макрорельефа, абсолютных высот, а так же состава, структуры и высотного положения геоботанических поясов, различий высотного положения геоботанических поясов на разных макросклон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b/>
          <w:sz w:val="28"/>
          <w:szCs w:val="28"/>
        </w:rPr>
        <w:t>рис. Б1</w:t>
      </w:r>
      <w:r>
        <w:rPr>
          <w:sz w:val="28"/>
          <w:szCs w:val="28"/>
        </w:rPr>
        <w:t xml:space="preserve">  изображен поперечный профиль  центральной (средней) части </w:t>
      </w:r>
      <w:r>
        <w:rPr>
          <w:b/>
          <w:sz w:val="28"/>
          <w:szCs w:val="28"/>
        </w:rPr>
        <w:t>п-ова Камчатка</w:t>
      </w:r>
      <w:r>
        <w:rPr>
          <w:sz w:val="28"/>
          <w:szCs w:val="28"/>
        </w:rPr>
        <w:t>. Об этом можно судить по рельефу и его абсолютным высотам (два продольных хребта - Срединный и Восточный, межу ними  Центральная Камчатская низменность, хорошая подсказка – врезка, пунктирный конус Ключевской сопки), а также по растительности (хвойные леса Центрально-Камчатской низменности, широкое развитие каменноберезовых лесов с высокотравными лугами), заметно снижение абсолютных высот геоботанических поясов к западному и восточному побережью полуостр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b/>
          <w:sz w:val="28"/>
          <w:szCs w:val="28"/>
        </w:rPr>
        <w:t>рис. Б2</w:t>
      </w:r>
      <w:r>
        <w:rPr>
          <w:sz w:val="28"/>
          <w:szCs w:val="28"/>
        </w:rPr>
        <w:t xml:space="preserve"> изображен </w:t>
      </w:r>
      <w:r>
        <w:rPr>
          <w:b/>
          <w:sz w:val="28"/>
          <w:szCs w:val="28"/>
        </w:rPr>
        <w:t>Средний (Центральный) Сахалин</w:t>
      </w:r>
      <w:r>
        <w:rPr>
          <w:sz w:val="28"/>
          <w:szCs w:val="28"/>
        </w:rPr>
        <w:t>. На это указывает гипсометрическая линия ландшафтного профиля, на которой слева направо (с запада на восток) прослеживаются Западно-Сахалинские горы, Тымь-Поронайский дол и Восточно-Сахалинские горы, а так же небольшие абсолютные высоты, широкое развитие  каменноберезовых и бамбуковых лесов, значительная, заболоченность и луговость ландшаф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b/>
          <w:sz w:val="28"/>
          <w:szCs w:val="28"/>
        </w:rPr>
        <w:t>рис. Б3</w:t>
      </w:r>
      <w:r>
        <w:rPr>
          <w:sz w:val="28"/>
          <w:szCs w:val="28"/>
        </w:rPr>
        <w:t xml:space="preserve"> изображены </w:t>
      </w:r>
      <w:r>
        <w:rPr>
          <w:b/>
          <w:sz w:val="28"/>
          <w:szCs w:val="28"/>
        </w:rPr>
        <w:t>Курильские острова</w:t>
      </w:r>
      <w:r>
        <w:rPr>
          <w:sz w:val="28"/>
          <w:szCs w:val="28"/>
        </w:rPr>
        <w:t xml:space="preserve"> - слева направо: северная (</w:t>
      </w:r>
      <w:r>
        <w:rPr>
          <w:b/>
          <w:sz w:val="28"/>
          <w:szCs w:val="28"/>
        </w:rPr>
        <w:t>о. Парамушир</w:t>
      </w:r>
      <w:r>
        <w:rPr>
          <w:sz w:val="28"/>
          <w:szCs w:val="28"/>
        </w:rPr>
        <w:t>), средняя (</w:t>
      </w:r>
      <w:r>
        <w:rPr>
          <w:b/>
          <w:sz w:val="28"/>
          <w:szCs w:val="28"/>
        </w:rPr>
        <w:t>о. Симушир</w:t>
      </w:r>
      <w:r>
        <w:rPr>
          <w:sz w:val="28"/>
          <w:szCs w:val="28"/>
        </w:rPr>
        <w:t>) и южная (</w:t>
      </w:r>
      <w:r>
        <w:rPr>
          <w:b/>
          <w:sz w:val="28"/>
          <w:szCs w:val="28"/>
        </w:rPr>
        <w:t>о. Кунашир</w:t>
      </w:r>
      <w:r>
        <w:rPr>
          <w:sz w:val="28"/>
          <w:szCs w:val="28"/>
        </w:rPr>
        <w:t>) части архипелега. Эту область легко идентифицировать по лавовым покровам, меньшим, чем на Камчатке абсолютным высотам, обедненной структуре геоботанических поясов (господство кустарниковых формаций, в.т.ч верещатников). Определение широтных изменений в структуре высотной поясности с севера на юг возможно по увеличению абсолютных  высот  геоботанических поясов и появлению в нижних частях склонов сначала каменноберезовых лесов на Средних, а потом темнохвойных и широколиственных лесов на Южных Курил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b/>
          <w:sz w:val="28"/>
          <w:szCs w:val="28"/>
        </w:rPr>
        <w:t>рис. Б4</w:t>
      </w:r>
      <w:r>
        <w:rPr>
          <w:sz w:val="28"/>
          <w:szCs w:val="28"/>
        </w:rPr>
        <w:t xml:space="preserve"> изображен </w:t>
      </w:r>
      <w:r>
        <w:rPr>
          <w:b/>
          <w:sz w:val="28"/>
          <w:szCs w:val="28"/>
        </w:rPr>
        <w:t>Сихотэ-Алинь</w:t>
      </w:r>
      <w:r>
        <w:rPr>
          <w:sz w:val="28"/>
          <w:szCs w:val="28"/>
        </w:rPr>
        <w:t xml:space="preserve"> – слева направо: южная, средняя и северная части. На соответствие схем Сихотэ-Алиню указывает более континентальный характер растительности (присутствие лиственницы, дуба) а также относительно южное положение области (наличие широколиственных лесов и лесостепей), Северный более континентальный Сихотэ-Алинь узнаваем по господствующему поясу пихтово-еловых  лесов с примесью лиственницы. В пределах Среднего Сихотэ-Алиня появляются кедрово-широколиственные леса и остепненные редколесья. В южной части области остепненность ландшафтов заметно усиливается. На всех схемах заметно снижение абсолютных высот геоботанических поясов на восточных прибрежных склон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)</w:t>
      </w:r>
      <w:r>
        <w:rPr>
          <w:sz w:val="28"/>
          <w:szCs w:val="28"/>
        </w:rPr>
        <w:t xml:space="preserve"> На рисунках не подписан пояс кедровых стлаников. Это один из наиболее характерных высотных поясов Восточной Сибири и Дальнего Востока (встречается только на северо-востоке Азии и немного на Аляске, доходя до 70° с.ш.). Кедровые стланики в виду хорошей адаптации к каменистым грунтам, ветрам и низким температурам, находятся на верхнем пределе распространения древесной растительности в гор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)</w:t>
      </w:r>
      <w:r>
        <w:rPr>
          <w:sz w:val="28"/>
          <w:szCs w:val="28"/>
        </w:rPr>
        <w:t xml:space="preserve"> Растительность Дальнего Востока поражает разнообразием видового состава, значительным количеством эндемиков и реликтов, она резко отличается от растительности других территорий России. Флора включает пять флористических эле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ая богатая и разнообразная – </w:t>
      </w:r>
      <w:r>
        <w:rPr>
          <w:b/>
          <w:i/>
          <w:sz w:val="28"/>
          <w:szCs w:val="28"/>
        </w:rPr>
        <w:t>маньчжурская фл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1% флоры – эндемики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а господствует в Южном Приморье, в бассейне Уссури, на побережье Японского моря. Типичные представители – </w:t>
      </w:r>
      <w:r>
        <w:rPr>
          <w:i/>
          <w:sz w:val="28"/>
          <w:szCs w:val="28"/>
        </w:rPr>
        <w:t>кедр корейский, цельнолистная пихта, корейская ель, дуб монгольский, ясень маньчжурский, клен маньчжурский, граб сердцелистный, ильм японский, бархат амурский, липа амурская и маньчжурская, орех маньчжурский</w:t>
      </w:r>
      <w:r>
        <w:rPr>
          <w:sz w:val="28"/>
          <w:szCs w:val="28"/>
        </w:rPr>
        <w:t xml:space="preserve">, в подлеске </w:t>
      </w:r>
      <w:r>
        <w:rPr>
          <w:i/>
          <w:sz w:val="28"/>
          <w:szCs w:val="28"/>
        </w:rPr>
        <w:t xml:space="preserve">аралия, элеутерококк, жень-шень, </w:t>
      </w:r>
      <w:r>
        <w:rPr>
          <w:sz w:val="28"/>
          <w:szCs w:val="28"/>
        </w:rPr>
        <w:t>лианы</w:t>
      </w:r>
      <w:r>
        <w:rPr>
          <w:i/>
          <w:sz w:val="28"/>
          <w:szCs w:val="28"/>
        </w:rPr>
        <w:t xml:space="preserve"> (актинидия, лимонник, амурский виноград</w:t>
      </w:r>
      <w:r>
        <w:rPr>
          <w:sz w:val="28"/>
          <w:szCs w:val="28"/>
        </w:rPr>
        <w:t>) и д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Менее разнообразна, но исключительно эндемична – </w:t>
      </w:r>
      <w:r>
        <w:rPr>
          <w:b/>
          <w:i/>
          <w:sz w:val="28"/>
          <w:szCs w:val="28"/>
        </w:rPr>
        <w:t>охотско-камчатск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лора</w:t>
      </w:r>
      <w:r>
        <w:rPr>
          <w:sz w:val="28"/>
          <w:szCs w:val="28"/>
        </w:rPr>
        <w:t xml:space="preserve">. Она распространена в низовьях Амура, на Сахалине, Камчатке, Курилах и на западном побережье Охотского моря. Для нее характерны: </w:t>
      </w:r>
      <w:r>
        <w:rPr>
          <w:i/>
          <w:sz w:val="28"/>
          <w:szCs w:val="28"/>
        </w:rPr>
        <w:t>аянская ель, белокорая (почкочешуйная) и сахалинская  пихта</w:t>
      </w:r>
      <w:r>
        <w:rPr>
          <w:sz w:val="28"/>
          <w:szCs w:val="28"/>
        </w:rPr>
        <w:t xml:space="preserve">, несколько видов каменных берез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i/>
          <w:sz w:val="28"/>
          <w:szCs w:val="28"/>
        </w:rPr>
        <w:t>Восточно-сибирска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лора</w:t>
      </w:r>
      <w:r>
        <w:rPr>
          <w:sz w:val="28"/>
          <w:szCs w:val="28"/>
        </w:rPr>
        <w:t xml:space="preserve"> бедна и однообразна, ее основу составляет </w:t>
      </w:r>
      <w:r>
        <w:rPr>
          <w:i/>
          <w:sz w:val="28"/>
          <w:szCs w:val="28"/>
        </w:rPr>
        <w:t>даурская лиственница</w:t>
      </w:r>
      <w:r>
        <w:rPr>
          <w:sz w:val="28"/>
          <w:szCs w:val="28"/>
        </w:rPr>
        <w:t xml:space="preserve"> с обязательными спутниками в подлеске – </w:t>
      </w:r>
      <w:r>
        <w:rPr>
          <w:i/>
          <w:sz w:val="28"/>
          <w:szCs w:val="28"/>
        </w:rPr>
        <w:t>березкой Миддендорф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едровым стлаником, а также кустарничками – </w:t>
      </w:r>
      <w:r>
        <w:rPr>
          <w:i/>
          <w:sz w:val="28"/>
          <w:szCs w:val="28"/>
        </w:rPr>
        <w:t xml:space="preserve">багульником, рододендронами, березкой тощей </w:t>
      </w:r>
      <w:r>
        <w:rPr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Заметное участие в сложении растительности юга Дальнего Востока принимает степная </w:t>
      </w:r>
      <w:r>
        <w:rPr>
          <w:b/>
          <w:sz w:val="28"/>
          <w:szCs w:val="28"/>
        </w:rPr>
        <w:t>м</w:t>
      </w:r>
      <w:r>
        <w:rPr>
          <w:b/>
          <w:i/>
          <w:sz w:val="28"/>
          <w:szCs w:val="28"/>
        </w:rPr>
        <w:t>онголо-даурская фл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ибирская пижма, сон-трава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выли). В лесах Сахалина и южных Курил имеется представитель </w:t>
      </w:r>
      <w:r>
        <w:rPr>
          <w:b/>
          <w:i/>
          <w:sz w:val="28"/>
          <w:szCs w:val="28"/>
        </w:rPr>
        <w:t>северояпонской фл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урильский бамбук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Основой пойменных лесов Дальнего Востока является древовидная ива-чозения. Выше границы леса  и кустарников господствуют тундровые виды (мхи, лишайники, </w:t>
      </w:r>
      <w:r>
        <w:rPr>
          <w:i/>
          <w:sz w:val="28"/>
          <w:szCs w:val="28"/>
        </w:rPr>
        <w:t>ивы арктическая и красивая, камнеломки, пушица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вейники и др.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1138"/>
      </w:tblGrid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вопро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гиона – 0,5 балла; обоснование – 0,5 бал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зико-географических областей (0,5 балла за кажду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астей физико-географических областей (0,5 балла за каждую часть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пределения физико-географических областей и их частей (до 1 балла за каждую область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е подписанного высотного поя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ой состав растительности (0,5 балла за каждый ви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отв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иму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опрос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496"/>
        <w:gridCol w:w="2825"/>
        <w:gridCol w:w="2484"/>
      </w:tblGrid>
      <w:tr>
        <w:trPr>
          <w:trHeight w:val="247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ент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с самой низкой долей орошаемых земель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ельскохозяйственные культуры</w:t>
            </w:r>
          </w:p>
        </w:tc>
      </w:tr>
      <w:tr>
        <w:trPr>
          <w:trHeight w:val="276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культу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культуры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мократическая Республика Конг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ок, кукуруза, бананы, рис, арахи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, масличная пальма, каучуконосы, сахарный тростник, какао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, рожь, ячмень, картоф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Амер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гва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, кукуруза, картоф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мер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рис, маниок, банан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тростник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По 1 баллу за правильно определенную страну, по 0,5 балла за достоверный перечень сельскохозяйственных культур.</w:t>
      </w:r>
    </w:p>
    <w:p>
      <w:pPr>
        <w:pStyle w:val="TextBody"/>
        <w:rPr/>
      </w:pPr>
      <w:r>
        <w:rPr>
          <w:i/>
          <w:sz w:val="28"/>
          <w:szCs w:val="28"/>
        </w:rPr>
        <w:t>Всего – 15 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>Вопрос 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содержания верного ответа </w:t>
            </w:r>
            <w:r>
              <w:rPr>
                <w:sz w:val="28"/>
                <w:szCs w:val="28"/>
              </w:rPr>
              <w:t>(допускаются иные формулировки ответа, не искажающие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я миграции населения России-СССР-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еление лесостепи и степи («Дикого поля») по мере ослабления кочевников; крестьянская и монастырская колонизация Европейского Севера; движение землепроходцев в Сиби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должение заселения степных районов; крестьянская колонизация Заволжья и переселения в Сибирь и на Дальний Восток после реформы 1861 г. и особенно после построй Транссибирской железнодорожной магистр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воение минерально-сырьевых ресурсов Сибири, Дальнего Востока, Казахстана; освоение целинных земель юга Западной Сибири и Северного Казах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озвращение русскоязычного населения в Россию после распада СССР; отток населения из северных и восточных регионов в связи с кризисным состоянием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включает все пять назван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включает любо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ыше 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8"/>
      <w:lang w:val="ru-RU" w:eastAsia="zh-CN" w:bidi="ar-SA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8:00Z</dcterms:created>
  <dc:creator>Михеев</dc:creator>
  <dc:description/>
  <cp:keywords/>
  <dc:language>en-US</dc:language>
  <cp:lastModifiedBy>Сегеда</cp:lastModifiedBy>
  <dcterms:modified xsi:type="dcterms:W3CDTF">2013-11-10T12:38:00Z</dcterms:modified>
  <cp:revision>2</cp:revision>
  <dc:subject/>
  <dc:title>Всероссийская олимпиада школьников по географии</dc:title>
</cp:coreProperties>
</file>